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B.    </w:t>
      </w:r>
      <w:r>
        <w:rPr>
          <w:rFonts w:cs="Arial" w:ascii="Arial" w:hAnsi="Arial"/>
          <w:b/>
          <w:bCs/>
          <w:u w:val="single"/>
        </w:rPr>
        <w:t>Souhrnná technická zpráv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.1   Popis území stavby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charakteristika stavebního pozemku: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a) rozsah řešeného území 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parcelní číslo : 534 -  zastavěná plocha a nádvoří, výměra : 2800,00 m2  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>
          <w:rFonts w:cs="Arial" w:ascii="Arial" w:hAnsi="Arial"/>
          <w:bCs/>
        </w:rPr>
        <w:t>k.ú. Čáslav</w:t>
        <w:tab/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) výčet a závěry provedených průzkumů a rozborů ( geologický průzkum , hydrogeologický průzkum, stavebně historický průzkum ):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 stávající ochranná a bezpečnostní pásma : stávající ochranná pásma inženýrských sítí a infrastruktury  nebudou  stavebním záměrem dotč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) poloha vzhledem   k záplavovému území, poddolovanému území apod.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áplavové území a poddolovaná území se  netýkají  této lokal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) vliv stavby na okolní stavby a pozemky, ochrana okolí, vliv stavby na odtokové poměry v území :  stavba a její úpravy - stavební úpravy objektu  nemají vliv na okolní pozemky  a na odtokové poměry v území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) požadavky na asanace, demolice , kácení dřevi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i demoličních a stavebních prací bude postupováno v souladu s vyhláškou č.363/2005 o bezpečnosti práce a technických zařízení při stavebních pracíc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) požadavky na maximální zábory zemědělského půdního fondu nebo pozemků určených k plnění funkce lesa ( dočasné/trvalé ) 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ejsou dotčeny  a nejsou předmětem tohoto stavebního záměru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) územně technické podmínky  ( zejména možnost napojení na stávající dopravní  a technickou infrastrukturu )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kalita :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a) rozsah řešeného území 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parcelní číslo : 534 -  zastavěná plocha a nádvoří, výměra : 2800,00 m2  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>
          <w:rFonts w:cs="Arial" w:ascii="Arial" w:hAnsi="Arial"/>
          <w:bCs/>
        </w:rPr>
        <w:t>k.ú. Čáslav</w:t>
        <w:tab/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arc. č. 534 , jsou dopravně napojena přes parc.č. 1958/8 na komunikaci  III/337 na parc. č. 1959/1 ul. Masarykov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) věcné a časové vazby stavby, podmiňující, vyvolané, související invest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ejsou dotčeny  a nejsou předmětem tohoto stavebního záměru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.2  Celkový popis stavby  </w:t>
      </w:r>
    </w:p>
    <w:p>
      <w:pPr>
        <w:pStyle w:val="Normal"/>
        <w:tabs>
          <w:tab w:val="clear" w:pos="708"/>
          <w:tab w:val="left" w:pos="133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.2.1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Účel užívání stavby, základní kapacity funkčních jednotek 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avební záměr : přístavba a stavební úpravy stávajících sociálních zařízeních pro studenty/žáky v objektu č.p. 248 - Gymnázium a Střední odborná škola pedagogická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elková užitná plocha stavebního záměru </w:t>
      </w:r>
    </w:p>
    <w:p>
      <w:pPr>
        <w:pStyle w:val="Normal"/>
        <w:rPr/>
      </w:pPr>
      <w:r>
        <w:rPr>
          <w:rFonts w:cs="Arial" w:ascii="Arial" w:hAnsi="Arial"/>
          <w:bCs/>
        </w:rPr>
        <w:t>stavebních úprav a přístavby objektu  :     53,90  m2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zastavěná plocha  přístavby objektu : 35,21 m2</w:t>
      </w:r>
    </w:p>
    <w:p>
      <w:pPr>
        <w:pStyle w:val="Normal"/>
        <w:rPr/>
      </w:pPr>
      <w:r>
        <w:rPr>
          <w:rFonts w:cs="Arial" w:ascii="Arial" w:hAnsi="Arial"/>
          <w:bCs/>
        </w:rPr>
        <w:t>obestavěný prostor : 371,50 m3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.2.2  Celkové urbanistické a architektonické řeš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urbanismus - územní regulace, kompozice prostorového řešení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okalita , řešený objekt se nachází v centru města Čáslav </w:t>
      </w:r>
    </w:p>
    <w:p>
      <w:pPr>
        <w:pStyle w:val="Normal"/>
        <w:rPr/>
      </w:pPr>
      <w:r>
        <w:rPr>
          <w:rFonts w:cs="Arial" w:ascii="Arial" w:hAnsi="Arial"/>
        </w:rPr>
        <w:t xml:space="preserve">Objekt se nachází v jihozápadní frontě ul. Masarykova  III/337 v původní zástavbě z přelomu 19-20 stol. </w:t>
        <w:br/>
        <w:t xml:space="preserve">Objekt č.p. 248 je typickým příkladem školní budovy , stavby z druhé poloviny 19. století , která prošla přestavbou a rozšířením ve 20-tých letech 20, století . Poslední výraznou stavební činností prošla v 90.tých letech 20 stol. - přístavba šaten, učeben a školní auly . </w:t>
      </w:r>
    </w:p>
    <w:p>
      <w:pPr>
        <w:pStyle w:val="Normal"/>
        <w:rPr/>
      </w:pPr>
      <w:r>
        <w:rPr>
          <w:rFonts w:cs="Arial" w:ascii="Arial" w:hAnsi="Arial"/>
        </w:rPr>
        <w:t xml:space="preserve">Objekt je využíván k provozu středních škol : gymnázia a střední odborné školy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) architektonické řešení - kompozice tvarového řešení, materiálové a barevné řešení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távající objekt č.p.248 objekt gymnázia a střední odborné školy  zústává nezměněn .zastřešení - krov zůstává nezměněn. Zůstane stávající střešní krytina</w:t>
      </w:r>
    </w:p>
    <w:p>
      <w:pPr>
        <w:pStyle w:val="Normlnweb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objekt bude rozšířen přístavbou _ vestavbou   vnitřního dvory , který vznikl přístavbou objektu šaten a učeben v 90 tých letech 20 stol. Zastřešení přístavby je řešeno plochou jednoplášťovou střechou.  navazující na stávající zastřešení přístavby šaten a učeben . </w:t>
      </w:r>
    </w:p>
    <w:p>
      <w:pPr>
        <w:pStyle w:val="Normlnweb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Architektonický výraz stavebních úprav objektu se týká pouze vnitřních prostor - interiéru. Jednoduchý , střídmý výraz : Litá polyuretanová podlaha - světle šedá , stěny - bílý keramický obklad - 10x 10 cm. , standardní  zařizovací předměty , baterie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.2.3  Celkové provozní řešení, technologie výroby: </w:t>
      </w:r>
    </w:p>
    <w:p>
      <w:pPr>
        <w:pStyle w:val="Normal"/>
        <w:rPr/>
      </w:pPr>
      <w:r>
        <w:rPr>
          <w:rFonts w:cs="Arial" w:ascii="Arial" w:hAnsi="Arial"/>
        </w:rPr>
        <w:t xml:space="preserve">Navržené stavební úpravy a přístavby objektu řeší provoz sociálního zařízení pro žáky/studenty gymnázia a střední odborné školy.Návrh řešení  se týká provozu v 1 n.p. a 2 n.p. rekonstrukce a rozšíření provozu soc. zařízení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.2.4  Bezbariérové užívání stavb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zhledem že se jedná o veřejnou stavbu je požadováno řešení o bezbariérovém užívání . Z důvodu , že není doposud  vyřešen bezbariérový přístup do budovy školy není řešeno bezbariérové užívaní navržených úprav sociálních zařízeních . To bude řešeno až po provedení úprav k bezbariérovém vstupu do objektu školy 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B.2.5  Bezpečnost při užívání stavby :</w:t>
      </w:r>
    </w:p>
    <w:p>
      <w:pPr>
        <w:pStyle w:val="Normal"/>
        <w:rPr/>
      </w:pPr>
      <w:r>
        <w:rPr>
          <w:rFonts w:cs="Arial" w:ascii="Arial" w:hAnsi="Arial"/>
        </w:rPr>
        <w:t xml:space="preserve">stavební záměr - stavební úpravy objektu ,. splňuje požadavky na bezpečnost užívání stavby - aby při jejím užívání 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nebo provozu nevznikalo nepřijatelné nebezpečí nehod nebo poškození, např. uklouznutím, pádem, nárazem, popálením, zásahem elektrickým proudem, zranění výbuchem a vloupání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.2.6  Základní charakteristika objekt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stavební řešení:</w:t>
      </w:r>
    </w:p>
    <w:p>
      <w:pPr>
        <w:pStyle w:val="Normal"/>
        <w:rPr/>
      </w:pPr>
      <w:r>
        <w:rPr>
          <w:rFonts w:cs="Arial" w:ascii="Arial" w:hAnsi="Arial"/>
        </w:rPr>
        <w:t xml:space="preserve">stavební záměr: stavební úpravy a přístavba objektů  - je stavebně řešena jako stávající objekt - stěnový zděný systém , který bude rozšířen o přístavbu/vestavbu - provedení nových stropních konstrukcí nad 1 n.p. a 2 n.p.  a podlahy pod 1 n.p. ocelovými stropy. Zastřešení přístavby plochá jednoplášťová střecha (přístavby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konstrukční a materiálové řešení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ávající objekt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o stávajících nosných obvodových stěnových konstrukcí budou provedeny nové stropní konstrukce - ocelové nosníky I se záklopem z trapézového plechu.  zastřešení plochou jednoplášťovou střechou 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 mechanická odolnost a stabilit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Konstrukce stavby a přístaveb  je navržena jako soustava navzájem propojených částí navržených tak, aby zajišťovaly mechanickou odolnost a stabilitu stavby.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odolala normovému zatížení na stavbu - konstrukci 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</w:rPr>
      </w:pPr>
      <w:r>
        <w:rPr>
          <w:rFonts w:cs="Arial" w:ascii="Arial" w:hAnsi="Arial"/>
        </w:rPr>
        <w:t xml:space="preserve">a nedocházelo k nadměrnému namáhání a deformací konstrukce 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.2.7  Základní charakteristika technických a technologických zařízení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) technické řešení: </w:t>
      </w:r>
    </w:p>
    <w:p>
      <w:pPr>
        <w:pStyle w:val="Normal"/>
        <w:rPr/>
      </w:pPr>
      <w:r>
        <w:rPr>
          <w:rFonts w:cs="Arial" w:ascii="Arial" w:hAnsi="Arial"/>
        </w:rPr>
        <w:t>v navržené přístavbě  pro potřeby provozu budovy jsou navržen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ystém vnitřní kanaliz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ystém vnitřního vodovod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ytápění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zduchotechni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nitřní elektroinstalac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výčet technických a technologických zaříz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bjekt  a jeho navrhovaný provoz budovy  nevyžaduje  speciální  technologická zařízení 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objektu bude pouze  systém vnitřních infrastruktur: voda , kanalizace, elektro 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mělé osvětlení , systém vytápění, vzduchotechni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.2.8  Požárně bezpečnostní  řešení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iz. požárně bezpečnostní řešení stavby  -  zpráv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) rozdělení stavby a objektů do požárních úseků </w:t>
      </w:r>
    </w:p>
    <w:p>
      <w:pPr>
        <w:pStyle w:val="Normal"/>
        <w:rPr/>
      </w:pPr>
      <w:r>
        <w:rPr>
          <w:rFonts w:cs="Arial" w:ascii="Arial" w:hAnsi="Arial"/>
        </w:rPr>
        <w:t xml:space="preserve">b) výpočet požárního rizika a stanovení stupně požární odolnost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 zhodnocení navržených stavebních konstrukcí a stavebních  výrobků včetně požadavků na zvýšení požární odolnosti stavebních konstrukc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) zhodnocení evakuace osob včetně vyhodnocení únikových ces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) zhodnocení odstupových vzdáleností a vymezení požárně bezpečnostního prostoru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) zajištění potřebného množství požární vody , popřípadě jiného hasiva, včetně rozmístění vnitřních a vnějších odběrných mís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) zhodnocení možnosti provedení požárního zásahu ( přístupové komunikace, zásahové cesty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) zhodnocení technických a technologických zařízení stavby  ( rozvodná potrubí, vzduchotechnická zařízení 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) posouzení požadavků na zabezpečení stavby požárně bezpečnostními zařízení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) rozsah a způsob rozmístění výstražných a bezpečnostních značek a tabul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.2.9  Zásady hospodaření s energiem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kritéria tepelně technického hodnocení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avební úpravy objektu se týkají i tepelně technického řešení a ochrany  budovy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e navrženo zateplení obvodových plášťů přístavby - střešní kce nad 2 n.p. a konstrukce podlahy 1 n.p.  . </w:t>
      </w:r>
    </w:p>
    <w:p>
      <w:pPr>
        <w:pStyle w:val="Normal"/>
        <w:rPr/>
      </w:pPr>
      <w:r>
        <w:rPr>
          <w:rFonts w:cs="Arial" w:ascii="Arial" w:hAnsi="Arial"/>
        </w:rPr>
        <w:t xml:space="preserve">tepelná ztráta je vypočítaná dle normy ČSN 06 02 10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energetická náročnost stavby :</w:t>
      </w:r>
    </w:p>
    <w:p>
      <w:pPr>
        <w:pStyle w:val="Normal"/>
        <w:rPr/>
      </w:pPr>
      <w:r>
        <w:rPr>
          <w:rFonts w:cs="Arial" w:ascii="Arial" w:hAnsi="Arial"/>
        </w:rPr>
        <w:t xml:space="preserve">průkaz energetické náročnosti stavby byl zpracován a je přiložen k projektové dokumentaci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) posouzení využití alternativních zdrojů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vební záměr neřeší a není předmětem proj. dokument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.2.10 Hygienické požadavky na stavby, požadavky na pracovní a komunální  prostřed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ásady řešení parametrů stavby ( větrání, vytápění,  osvětlení, zásobování vodou, odpadů apod. )  a dále zásady řešení vlivu stavby na okolí ( vibrace, hluk , prašnost 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ygienické požadavky a parametry stavby jsou řešeny dle technických norem 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větrání: dle technické normy ČSN EN 13 779 - větrání nebytových budov - základní požadavky na větrací a klimatizační zařízení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15 242 - větrání budov - výpočtové metody pro stanovení průtoku vzduchu v budovách včetně filtr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vytápění: dle technické normy ČSN 06 310 tepelné soustavy v budovách  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06 320  tepelné soustavy v budovách a příprava teplé vody -navrhování a projektování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osvětlení: výpočet tokovou metodou dle technické norm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12464-1 (36 01450) a doplňující vyhlášk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lektroinstalace je navržena dle  ČSN 33 2130 , vnější vlivy  dle ČSN 33 200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ásady řešení vlivu stavby na okolí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hluk : dle normy ČSN 73 0532 akustika -ochrana proti hluku v budovách a posuzování akustických vlastností stavebních výrobků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nařízení vlády č. 272/2011 Sb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.2.11 Ochrana stavby před negativními účinky vnějšího prostředí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ochrana před pronikáním radonu z podlož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ení předmětem proj. dokumentace . přistavěné prostory neslouží k  obytným účelům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ochrana před bludnými proud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ení předmětem řešení proj. dokumentac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 ochrana před technickou seizmicit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ení předmětem řešení proj. dokumentac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) ochrana před hlukem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ení předmětem řešení proj. dokumentac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3   Připojení na technickou infrastruktur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apojovací místa technické infrastruktury</w:t>
      </w:r>
    </w:p>
    <w:p>
      <w:pPr>
        <w:pStyle w:val="Normal"/>
        <w:rPr/>
      </w:pPr>
      <w:r>
        <w:rPr>
          <w:rFonts w:cs="Arial" w:ascii="Arial" w:hAnsi="Arial"/>
        </w:rPr>
        <w:t>objekt  je napojen stávajícími přípojkami plyn a elektro a vodovod , kanalizaci na technickou infrastruktur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připojovací rozměry, výkonové kapacity a dél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řípojky technické infrastruktur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4   Dopravní řešení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popis dopravního řešení:</w:t>
      </w:r>
    </w:p>
    <w:p>
      <w:pPr>
        <w:pStyle w:val="Normal"/>
        <w:rPr/>
      </w:pPr>
      <w:r>
        <w:rPr>
          <w:rFonts w:cs="Arial" w:ascii="Arial" w:hAnsi="Arial"/>
        </w:rPr>
        <w:t xml:space="preserve">objekt a okolní  lokalita jsou dopravně napojeny na  komunikaci III/337 ul. Masarykova   parc. č.1959/1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napojení území na stávající dopravní infrastrukturu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kalita :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parcelní číslo : 534 -  zastavěná plocha a nádvoří, výměra : 2800,00 m2 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.ú. Čásla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e dopravně napojena na veřejné komunikace 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c. č.1959/1 , III/337, ul. Masaryko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 doprava v klidu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arkování motorových vozidel pro potřeby objektu je stávající a netýká se stavebního záměr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) pěší a cyklistické stez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ní předmětem řešení  proj. dokument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.5  Řešení vegetace a souvisejících terénních úprav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terénní úprav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ní předmětem řešení  proj. dokumentace a stavebního záměr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použité vegetační pr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ní předmětem řešení  proj. dokumentace a stavebního záměr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 biotechnická opatř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ní předmětem řešení  proj. dokument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6  Popis vlivů stavby na životní prostředí a jeho ochra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stavba a její úprava : přístavba objektu nebude mít vliv na životní prostředí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vliv stavby na životní prostředí - ovzduší, hluk, voda, odpady a pů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vliv stavby na přírodu a krajinu ( ochrana dřevin, ochrana památných stromů, ochrana rostlin a živočichů apod.) zachování ekologických funkcí a vazeb v krajině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 vliv stavby na soustavu chráněných území Natura 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) návrh zohlednění podmínek ze závěru zjišťovacího řízení nebo stanoviska E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) navrhovaná ochrana a bezpečnostní pásma, rozsah omezení a podmínky ochrany podle jiných právních předpis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d B.6  se netýká stavebního záměru a ani není předmětem projektové dokument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7  Ochrana obyvatelstv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lnění základních požadavků z hlediska plnění úkolů ochrany obyvatelst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umožnění příjezdu vozidel HZS  a zásobování vodou při hašení požáru a evakuace osob je řešeno v protipožárně bezpečnostním  řešení stavby -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.8  Zásady organizace výstavb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potřeby a spotřeby rozhodujících médií a hmot, jejich zajištění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zhledem k malému rozsahu stavebního záměru , nejsou potřeby a spotřeby médií a hmot uvažovány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) odvodnění staveniště: </w:t>
      </w:r>
    </w:p>
    <w:p>
      <w:pPr>
        <w:pStyle w:val="Normal"/>
        <w:rPr/>
      </w:pPr>
      <w:r>
        <w:rPr>
          <w:rFonts w:cs="Arial" w:ascii="Arial" w:hAnsi="Arial"/>
        </w:rPr>
        <w:t xml:space="preserve">vzhledem k menšímu rozsahu stavebního záměru , není uvažováno se zvláštními opatřeními  k odvodnění staveniště .  je postupováno běžným způsobem . vsakem dešťové vody na pozemek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c) napojení staveniště na stávající dopravní a technickou infrastrukturu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arc. č. 534 napojeno na komunikaci 1958/8 , ul. J. Mahena a komunikaci III/337, ul. Masarykova , parc.č. 1959/1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veniště je napojeno na technickou infrastrukturu  stávajícího objek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) vliv provádění stavby na okolní stavby a pozemky:</w:t>
      </w:r>
    </w:p>
    <w:p>
      <w:pPr>
        <w:pStyle w:val="Normal"/>
        <w:rPr/>
      </w:pPr>
      <w:r>
        <w:rPr>
          <w:rFonts w:cs="Arial" w:ascii="Arial" w:hAnsi="Arial"/>
        </w:rPr>
        <w:t xml:space="preserve">stavba nemá vliv na okolní stavby  a pozemk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) ochrana okolí staveniště a požadavky na související asanace, demolice, kácení dřevi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anace , demolice, kácení dřevin nebude prováděno pouze odstranění náletových dřevin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f) maximální zábory pro staveniště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ábor staveniště bude proveden v minimálním rozsahu . skladování stavebních hmot a materiálu.   v ploše cca 30 - 60 m2  na parc. č. 53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) maximální produkovaná množství a druhy odpadů a emisí při výstavbě, jejich likvid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ři výstavbě  dojde ke vzniku stavební a demoličních odpadů 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le vyhlášky č. 381/2001 – katalog odpadů  se zařazují 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17</w:t>
      </w:r>
      <w:r>
        <w:rPr>
          <w:rFonts w:cs="Arial" w:ascii="Arial" w:hAnsi="Arial"/>
          <w:u w:val="single"/>
        </w:rPr>
        <w:t xml:space="preserve">. Stavební a demoliční odpady: </w:t>
      </w:r>
    </w:p>
    <w:p>
      <w:pPr>
        <w:pStyle w:val="Normal"/>
        <w:rPr/>
      </w:pPr>
      <w:r>
        <w:rPr>
          <w:rFonts w:cs="Arial" w:ascii="Arial" w:hAnsi="Arial"/>
          <w:b/>
        </w:rPr>
        <w:t>17 01</w:t>
      </w:r>
      <w:r>
        <w:rPr>
          <w:rFonts w:cs="Arial" w:ascii="Arial" w:hAnsi="Arial"/>
        </w:rPr>
        <w:t xml:space="preserve"> - Beton , cihly,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7 01 01 -  beton ….   1,80 m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7 01 02 -  cihly  ….    12,60 m3</w:t>
      </w:r>
    </w:p>
    <w:p>
      <w:pPr>
        <w:pStyle w:val="Normal"/>
        <w:rPr/>
      </w:pPr>
      <w:r>
        <w:rPr>
          <w:rFonts w:cs="Arial" w:ascii="Arial" w:hAnsi="Arial"/>
          <w:b/>
        </w:rPr>
        <w:t>17 02</w:t>
      </w:r>
      <w:r>
        <w:rPr>
          <w:rFonts w:cs="Arial" w:ascii="Arial" w:hAnsi="Arial"/>
        </w:rPr>
        <w:t xml:space="preserve"> - Dřevo ,sklo , plast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7 02 01  dřevo  ….0,80 m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7 02 03  plasty ….2,25 m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17 05 </w:t>
      </w:r>
      <w:r>
        <w:rPr>
          <w:rFonts w:cs="Arial" w:ascii="Arial" w:hAnsi="Arial"/>
        </w:rPr>
        <w:t>– Zemina ( včetně vytěžené zeminy z kontaminovaných míst ) , kamení a vytěžená hluš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17 05 04  zemina a kamení … 4,5 m3 (bude využito na terénní úpravy kolem objektu )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 xml:space="preserve">S odpady bude nakládáno v souladu s příslušnými ustanoveními  zákona č. 185/2001 Sb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) ochrana životního prostředí při výstavbě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ři výstavbě bude postupováno tak aby produkované odpady z výstavby neznečišťovaly a negativně neovlivňovaly životní prostředí 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) zásady bezpečnosti a ochrany zdraví při práci na staveništi , posouzení potřeby koordinátora bezpečnosti a ochrany zdraví při práci podle jiných právních předpisů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zhledem k malému rozsahu stavby - stavebního záměru není potřeba koordinátora bezpečnosti a ochrany zdraví při práci .  </w:t>
      </w:r>
    </w:p>
    <w:p>
      <w:pPr>
        <w:pStyle w:val="Normal"/>
        <w:rPr/>
      </w:pPr>
      <w:r>
        <w:rPr>
          <w:rFonts w:cs="Arial" w:ascii="Arial" w:hAnsi="Arial"/>
        </w:rPr>
        <w:t xml:space="preserve">běžně bude postupováno dle vyhlášky č. 601/2006 Sb. a  č. 363/2005 Sb .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le nařízení vlády č. 272/2011 Sb. o ochraně zdraví před nepříznivými účinky hluku a vibrací  způsobenými  stavební činností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ba provádění stavební činnosti : po - pá  od 7.00 - 21.00 hod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) zásady pro dopravně inženýrské opatř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zhledem k malému rozsahu stavby - stavebního záměru nejsou stanoveny žádné zásady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) stanovení speciálních podmínek pro provádění stavby ( provádění stavby za provozu, opatření proti účinkům vnějšího prostředí při výstavbě apod.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zhledem k malému rozsahu stavby - stavebního záměru nejsou stanoveny speciální podmínky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) postup výstavby, rozhodující dílčí termín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iz.  zpracovaný plán kontrolních prohlídek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6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NewRoman">
    <w:altName w:val="Italic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Googqstidbit0">
    <w:name w:val="goog_qs-tidbit-0"/>
    <w:basedOn w:val="Standardnpsmoodstavce"/>
    <w:qFormat/>
    <w:rPr/>
  </w:style>
  <w:style w:type="character" w:styleId="Platne1">
    <w:name w:val="platn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120" w:after="0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Verdana" w:hAnsi="Verdana" w:cs="Verdana"/>
      <w:color w:val="4BA714"/>
      <w:sz w:val="20"/>
      <w:szCs w:val="20"/>
    </w:rPr>
  </w:style>
  <w:style w:type="paragraph" w:styleId="Normlnweb1">
    <w:name w:val="Normální (web)1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6:24:00Z</dcterms:created>
  <dc:creator>Luboš Petříček</dc:creator>
  <dc:description/>
  <dc:language>en-US</dc:language>
  <cp:lastModifiedBy>lubos p3</cp:lastModifiedBy>
  <cp:lastPrinted>2014-03-25T07:38:00Z</cp:lastPrinted>
  <dcterms:modified xsi:type="dcterms:W3CDTF">2019-10-25T06:24:00Z</dcterms:modified>
  <cp:revision>2</cp:revision>
  <dc:subject/>
  <dc:title>1</dc:title>
</cp:coreProperties>
</file>